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  ___                    _____ __      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|/  /__  ____ _____ _   / ___// /___  / 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|_/ / _ \/ __ `/ __ `/   \__ \/ / __ \/ __/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/  / /  __/ /_/ / /_/ /   ___/ / / /_/ / /_(__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/  /_/\___/\__, /\__,_/   /____/_/\____/\__/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____/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 Slots is a fully featured full ANSI slot machine game, includ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lot machines, each with its own progressive jackpots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figure all three machines including pay-off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elect which slot machine you'd like to play from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 the handle.  Each pull costs credits, and you only ge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pull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-gam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........... Pulls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...........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........... Exit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.......... Scan (list) who else is in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Mini-Telecon so you can chat with other users playing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Mega Slots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Mega Slots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Mega Slots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Mega Slots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 Slots was written by Curtis Paris of EDI Computer Services in 199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originally called EDI Super Slot Machines. It was sold to Wiza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id-late 90s, and then to Wilderland Software at the end of the 199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acquired with Wilderland Software by Elwynor Technologi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